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 xml:space="preserve">Por el cual se modifica parcialmente la estructura de la Alcaldía (nombre del Municipio) 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CONCEJO MUNICIP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facultades que le confiere el numeral 6 del artículo 313 de la Constitución Política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 1:</w:t>
      </w:r>
      <w:r>
        <w:rPr>
          <w:rFonts w:cs="Arial"/>
          <w:i/>
          <w:sz w:val="22"/>
          <w:szCs w:val="22"/>
        </w:rPr>
        <w:t xml:space="preserve"> si el Concejo Municipal o Distrital concedió facultades extraordinarias al Alcalde para dictar normas en relación con la estructura del Municipio, entonces las facultades a invocar serán: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ALCALDE DEL MUNICIPIO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desarrollo de las facultades extraordinarias conferidas por el Concejo Municipal mediante Acuerdo N°__ de (añ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2:</w:t>
      </w:r>
      <w:r>
        <w:rPr>
          <w:rFonts w:cs="Arial"/>
          <w:i/>
          <w:sz w:val="22"/>
          <w:szCs w:val="22"/>
        </w:rPr>
        <w:t xml:space="preserve"> el decreto de modificación parcial de Estructura puede estar encaminado a dos fines diferentes: 1) Crear una Dependencia de Gerencia de Proyectos PDET o, 2) Adicionar funciones de Gerencia de Proyectos PDET a la Oficina Asesora de Planeación o a otra dependencia que tenga funciones similares.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  <w:t>CONSIDERANDO: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bCs/>
          <w:sz w:val="22"/>
          <w:szCs w:val="22"/>
          <w:lang w:val="es-ES_tradnl"/>
        </w:rPr>
        <w:t xml:space="preserve">Que el Decreto 893 de 2017 creó los Programas de Desarrollo con Enfoque Territorial –PDET- como </w:t>
      </w:r>
      <w:r>
        <w:rPr>
          <w:rFonts w:cs="Arial"/>
          <w:sz w:val="22"/>
          <w:szCs w:val="22"/>
        </w:rPr>
        <w:t>un instrumento de planificación y gestión para implementar de manera prioritaria los planes sectoriales y programas en el marco de la Reforma Rural Integral (RRI) y las medidas pertinentes que establece el Acuerdo Final, en articulación con los planes territoriales, en los municipios prioriz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los PDET tienen como finalidad la transformación estructural del campo y el ámbito rural, y un relacionamiento equitativo entre el campo y la ciudad en las zonas priorizadas por el Decreto 893 de 2017, asegurando el bienestar y el buen vivir, la protección de la riqueza pluriétnica y multicultural, el desarrollo de la economía campesina y familiar y las formas propias de producción, el desarrollo y la integración de las regiones abandonadas y golpeadas por el conflicto y el reconocimiento y la promoción a las organizaciones de mujeres rurales, y hacer del campo colombiano un escenario de reconcili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de acuerdo con el artículo 3 del mencionado Decreto, el Municipio xxxx fue incluido en la cobertura geográfica de desarrollo de los PDET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 xml:space="preserve">Que de acuerdo con la Circular Conjunta No. 100-005 de 2019, los municipios deben aunar esfuerzos para la conformación de instancias de Gerencia de proyectos PDET en sus alcaldías, que permitan abordar eficientemente el diseño y la implementación de políticas, planes, programas y proyectos que recojan las demandas de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-PATR- para la estabilización y la consolid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según la Circular citada, las instancias de Gerencia de proyectos PDET contribuirán a facilitar el acceso de estos municipios a los servicios de la Agencia de Renovación del Territorio –ART- y demás entidades del Gobierno nacional en materia de fortalecimiento institucional, gestión de proyectos y orientaciones técnicas, acceso a recursos de cofinanciación, asignación para la Paz del Sistema General de Regalías, recursos de cooperación internacional, entre otros, conforme lo señala el Decreto 893 de 2017 en su artículo 9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bookmarkStart w:id="0" w:name="_Hlk16595583"/>
      <w:bookmarkStart w:id="1" w:name="_Hlk16597496"/>
      <w:bookmarkEnd w:id="0"/>
      <w:bookmarkEnd w:id="1"/>
      <w:r>
        <w:rPr>
          <w:rFonts w:cs="Arial"/>
          <w:bCs/>
          <w:sz w:val="22"/>
          <w:szCs w:val="22"/>
          <w:lang w:val="es-CO"/>
        </w:rPr>
        <w:t xml:space="preserve">Que en virtud de lo expuesto, se hace necesario modificar la estructura de la Alcaldía de XXX con el fin de crear la </w:t>
      </w:r>
      <w:r>
        <w:rPr>
          <w:rFonts w:cs="Arial"/>
          <w:bCs/>
          <w:i/>
          <w:sz w:val="22"/>
          <w:szCs w:val="22"/>
          <w:lang w:val="es-CO"/>
        </w:rPr>
        <w:t>Oficina</w:t>
      </w:r>
      <w:r>
        <w:rPr>
          <w:rFonts w:cs="Arial"/>
          <w:bCs/>
          <w:sz w:val="22"/>
          <w:szCs w:val="22"/>
          <w:lang w:val="es-CO"/>
        </w:rPr>
        <w:t xml:space="preserve"> de Gestión de Proyectos PDET / (</w:t>
      </w:r>
      <w:r>
        <w:rPr>
          <w:rFonts w:cs="Arial"/>
          <w:bCs/>
          <w:i/>
          <w:sz w:val="22"/>
          <w:szCs w:val="22"/>
          <w:lang w:val="es-CO"/>
        </w:rPr>
        <w:t>o la denominación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 la implementación de la inversión PDET y de los PATR a través de la articulación de las iniciativas a los instrumentos de planeación territorial y a la oferta de los servicios territoriales de las entidades nacionales, regionales, de cooperación internacional y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708"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Opción 2 a párrafo anterior: Que en virtud de lo expuesto, se hace necesario modificar la estructura de la Alcaldía XXX, con el fin de adicionar funciones de gerencia de proyectos PDET a la Oficina Asesora / Secretaría de Planeación 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n la implementación de la inversión PDET y de los PATR a través de la articulación de las iniciativas a los instrumentos de planeación territorial y a la oferta de servicios territoriales de las entidades nacionales, regionales, de cooperación internacional y de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</w:tabs>
        <w:ind w:right="-24" w:hanging="0"/>
        <w:jc w:val="both"/>
        <w:rPr>
          <w:rFonts w:cs="Arial"/>
          <w:bCs/>
          <w:sz w:val="22"/>
          <w:szCs w:val="22"/>
          <w:lang w:val="es-ES_tradnl"/>
        </w:rPr>
      </w:pPr>
      <w:bookmarkStart w:id="2" w:name="_Hlk16595583"/>
      <w:bookmarkStart w:id="3" w:name="_Hlk16597496"/>
      <w:bookmarkEnd w:id="2"/>
      <w:bookmarkEnd w:id="3"/>
      <w:r>
        <w:rPr>
          <w:rFonts w:cs="Arial"/>
          <w:bCs/>
          <w:sz w:val="22"/>
          <w:szCs w:val="22"/>
          <w:lang w:val="es-ES_tradnl"/>
        </w:rPr>
        <w:t xml:space="preserve">Que la Alcaldía de xxxx elaboró la justificación técnica, para efectos de modificar su estructura, la cual se encontró ajustada técnicamente. 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es-ES_tradnl"/>
        </w:rPr>
      </w:pPr>
      <w:r>
        <w:rPr>
          <w:rFonts w:cs="Arial"/>
          <w:bCs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en mérito de lo expuesto,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/DECRET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bookmarkStart w:id="4" w:name="2"/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bookmarkEnd w:id="4"/>
      <w:r>
        <w:rPr>
          <w:rFonts w:cs="Arial"/>
          <w:iCs/>
          <w:sz w:val="22"/>
          <w:szCs w:val="22"/>
        </w:rPr>
        <w:t>Modificar el artículo X° del Acuerdo-Decreto x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. </w:t>
      </w:r>
      <w:r>
        <w:rPr>
          <w:rFonts w:cs="Arial"/>
          <w:b/>
          <w:i/>
          <w:iCs/>
          <w:sz w:val="22"/>
          <w:szCs w:val="22"/>
          <w:lang w:val="es-CO" w:eastAsia="es-CO"/>
        </w:rPr>
        <w:t>Estructura</w:t>
      </w:r>
      <w:r>
        <w:rPr>
          <w:rFonts w:cs="Arial"/>
          <w:b/>
          <w:iCs/>
          <w:sz w:val="22"/>
          <w:szCs w:val="22"/>
          <w:lang w:val="es-CO" w:eastAsia="es-CO"/>
        </w:rPr>
        <w:t>.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  <w:r>
        <w:rPr>
          <w:rFonts w:cs="Arial"/>
          <w:iCs/>
          <w:sz w:val="22"/>
          <w:szCs w:val="22"/>
        </w:rPr>
        <w:t xml:space="preserve">La estructura de la Alcaldía </w:t>
      </w:r>
      <w:r>
        <w:rPr>
          <w:rFonts w:cs="Arial"/>
          <w:sz w:val="22"/>
          <w:szCs w:val="22"/>
        </w:rPr>
        <w:t>(nombre del Municipio)</w:t>
      </w:r>
      <w:r>
        <w:rPr>
          <w:rFonts w:cs="Arial"/>
          <w:iCs/>
          <w:sz w:val="22"/>
          <w:szCs w:val="22"/>
        </w:rPr>
        <w:t xml:space="preserve"> será la siguiente: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</w:p>
    <w:p>
      <w:pPr>
        <w:pStyle w:val="Normal"/>
        <w:ind w:left="644" w:hanging="0"/>
        <w:rPr>
          <w:rFonts w:cs="Arial"/>
          <w:iCs/>
          <w:sz w:val="22"/>
          <w:szCs w:val="22"/>
          <w:lang w:val="es-CO" w:eastAsia="es-CO"/>
        </w:rPr>
      </w:pPr>
      <w:r>
        <w:rPr>
          <w:rFonts w:cs="Arial"/>
          <w:iCs/>
          <w:sz w:val="22"/>
          <w:szCs w:val="22"/>
          <w:lang w:val="es-CO" w:eastAsia="es-CO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1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364" w:hanging="230"/>
        <w:rPr/>
      </w:pPr>
      <w:r>
        <w:rPr>
          <w:rFonts w:cs="Arial"/>
          <w:color w:val="FF0000"/>
          <w:sz w:val="22"/>
          <w:szCs w:val="22"/>
        </w:rPr>
        <w:t>Oficina Asesora de Proyectos P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Infraestructura</w:t>
      </w:r>
    </w:p>
    <w:p>
      <w:pPr>
        <w:pStyle w:val="Normal"/>
        <w:ind w:left="64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2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Plane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Oficina de Gerencia de Proyectos PDET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3</w:t>
      </w:r>
      <w:r>
        <w:rPr>
          <w:rFonts w:cs="Arial"/>
          <w:i/>
          <w:sz w:val="22"/>
          <w:szCs w:val="22"/>
        </w:rPr>
        <w:t>: la estructura anterior se introduce a manera de ejemplo. Cada estructura está conformada acorde con las necesidades y especificidades propias de cada Alcaldí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FUNCIONES DE LAS DEPENDENCIAS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 (Opción 1). </w:t>
      </w:r>
      <w:bookmarkStart w:id="5" w:name="12"/>
      <w:r>
        <w:rPr>
          <w:rFonts w:cs="Arial"/>
          <w:iCs/>
          <w:sz w:val="22"/>
          <w:szCs w:val="22"/>
        </w:rPr>
        <w:t>Modificar el numeral x del artículo xx del Acuerdo-Decreto 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Oficina de Gestión de Proyectos. </w:t>
      </w:r>
      <w:r>
        <w:rPr>
          <w:rFonts w:cs="Arial"/>
          <w:iCs/>
          <w:sz w:val="22"/>
          <w:szCs w:val="22"/>
          <w:lang w:val="es-CO" w:eastAsia="es-CO"/>
        </w:rPr>
        <w:t>Son funciones de la Oficina de Gestión de Proyectos / Oficina de Gerencia de Proyectos PDET</w:t>
      </w:r>
      <w:r>
        <w:rPr>
          <w:rFonts w:cs="Arial"/>
          <w:iCs/>
          <w:sz w:val="22"/>
          <w:szCs w:val="22"/>
        </w:rPr>
        <w:t xml:space="preserve"> / Oficina de Gestión de Proyectos / Oficina Asesora de Proyectos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,</w:t>
      </w:r>
      <w:r>
        <w:rPr>
          <w:rFonts w:cs="Arial"/>
          <w:iCs/>
          <w:sz w:val="22"/>
          <w:szCs w:val="22"/>
        </w:rPr>
        <w:t xml:space="preserve"> las siguientes: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(…)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2 (Opción 2). </w:t>
      </w:r>
      <w:r>
        <w:rPr>
          <w:rFonts w:cs="Arial"/>
          <w:iCs/>
          <w:sz w:val="22"/>
          <w:szCs w:val="22"/>
        </w:rPr>
        <w:t>Adicionar al artículo XX del Acuerdo/Decreto XXX, el cual quedará así: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  <w:bookmarkEnd w:id="5"/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</w:t>
      </w:r>
      <w:r>
        <w:rPr>
          <w:rFonts w:cs="Arial"/>
          <w:b/>
          <w:i/>
          <w:sz w:val="22"/>
          <w:szCs w:val="22"/>
          <w:lang w:val="es-CO"/>
        </w:rPr>
        <w:t xml:space="preserve">Oficina de Gerencia de Proyectos PDET / Oficina de Gestión de Proyectos PDET / Oficina Asesora de Proyectos PDET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/>
          <w:sz w:val="22"/>
          <w:szCs w:val="22"/>
          <w:lang w:val="es-CO"/>
        </w:rPr>
        <w:t xml:space="preserve">. </w:t>
      </w:r>
      <w:r>
        <w:rPr>
          <w:rFonts w:cs="Arial"/>
          <w:iCs/>
          <w:sz w:val="22"/>
          <w:szCs w:val="22"/>
        </w:rPr>
        <w:t xml:space="preserve">Son funciones de la Oficina de Gerencia / Gestión de Proyectos PDET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Cs/>
          <w:sz w:val="22"/>
          <w:szCs w:val="22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sz w:val="22"/>
          <w:szCs w:val="22"/>
        </w:rPr>
        <w:t>Caracterizar las iniciativas PDET incluidas en los Planes de Acción de Transformación Territorial –PATR- y en los pactos municipales, veredales y étnicos, de conformidad con los lineamientos de las entidades nacionales y de la Alcaldí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 Agencia de Renovación del Territorio –ART- y las demás entidades de los órdenes nacional, departamental y regional, cooperación internacional y entes privados, el acceso a los servicios y recursos requeridos en la ejecución de las iniciativas por el municipio, de acuerdo con las competencias de los niveles de gobierno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s dependencias de la entidad, las actividades de formulación o estructuración, viabilidad, programación, ejecución y seguimiento de la inversión PDET, de acuerdo con las metodologías definidas a nivel nacional y territorial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e implementar las acciones que aseguren la operación sostenible en condiciones de eficiencia, eficacia y calidad y la evaluación de la inversión PDET, en concordancia con la normatividad vigente y las metodologías aplicabl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Elaborar los informes y reportes que requiera la administración, las diferentes entidades del Gobierno nacional y los órganos de control, de acuerdo con los procesos, lineamentos institucionales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y actualizar los procesos y procedimientos de gerencia de proyectos PDET, en concordancia con las metodologías y lineamientos institucionales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as demás que le asigne la ley o que correspondan con la naturaleza de la dependencia.”</w:t>
      </w:r>
    </w:p>
    <w:p>
      <w:pPr>
        <w:pStyle w:val="Prrafodelista"/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I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SPOSICIONES GENERALES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>Artículo 3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Adopción de la Planta de Personal.</w:t>
      </w:r>
      <w:r>
        <w:rPr>
          <w:rFonts w:cs="Arial"/>
          <w:i/>
          <w:sz w:val="22"/>
          <w:szCs w:val="22"/>
        </w:rPr>
        <w:t xml:space="preserve"> (Opcional)</w:t>
      </w:r>
      <w:r>
        <w:rPr>
          <w:rFonts w:cs="Arial"/>
          <w:sz w:val="22"/>
          <w:szCs w:val="22"/>
        </w:rPr>
        <w:t xml:space="preserve"> De conformidad con la modificación de la estructura prevista en el presente Acuerdo, el Alcalde procederá a modificar la planta de personal de la Alcaldía de (nombre del municipio). </w:t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ículo 4.</w:t>
      </w:r>
      <w:r>
        <w:rPr>
          <w:rFonts w:cs="Arial" w:ascii="Times New Roman" w:hAnsi="Times New Roman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i/>
          <w:sz w:val="22"/>
          <w:szCs w:val="22"/>
        </w:rPr>
        <w:t>Derogatorias y vigencia.</w:t>
      </w:r>
      <w:r>
        <w:rPr>
          <w:rFonts w:cs="Arial"/>
          <w:sz w:val="22"/>
          <w:szCs w:val="22"/>
        </w:rPr>
        <w:t xml:space="preserve"> El presente Acuerdo/Decreto rige a partir de la fecha de su publicación y </w:t>
      </w:r>
      <w:r>
        <w:rPr>
          <w:rFonts w:cs="Arial"/>
          <w:color w:val="000000"/>
          <w:sz w:val="22"/>
          <w:szCs w:val="22"/>
          <w:lang w:val="es-CO" w:eastAsia="es-CO"/>
        </w:rPr>
        <w:t xml:space="preserve">modifica en lo pertinente el </w:t>
      </w:r>
      <w:r>
        <w:rPr>
          <w:rFonts w:cs="Arial"/>
          <w:sz w:val="22"/>
          <w:szCs w:val="22"/>
        </w:rPr>
        <w:t>Acuerdo/Decreto</w:t>
      </w:r>
      <w:r>
        <w:rPr>
          <w:rFonts w:cs="Arial"/>
          <w:color w:val="000000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RESIDENTE DEL CONCEJO MUNICIPAL</w:t>
        <w:tab/>
        <w:tab/>
        <w:tab/>
        <w:tab/>
        <w:tab/>
        <w:t>SECRETARIO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Acuerdo/Decreto) debe encabezar cada una de las hojas y coincidir su texto con el determinado en la primera hoja.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ción Decreto: 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ALCALDE</w:t>
      </w:r>
    </w:p>
    <w:sectPr>
      <w:headerReference w:type="default" r:id="rId2"/>
      <w:headerReference w:type="first" r:id="rId3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ACUERDO / DECRETO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Header"/>
      <w:ind w:left="284" w:hanging="0"/>
      <w:rPr>
        <w:rFonts w:cs="Arial"/>
        <w:szCs w:val="24"/>
      </w:rPr>
    </w:pPr>
    <w:r>
      <w:rPr/>
      <w:t>Continuación del Decreto “</w:t>
    </w:r>
    <w:r>
      <w:rPr>
        <w:rFonts w:cs="Arial"/>
        <w:szCs w:val="24"/>
      </w:rPr>
      <w:t>Por el cual se modifica parcialmente la estructura de la Alcaldía de XXXX –“.</w:t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281623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  <w:t xml:space="preserve">ACUERDO-DECRETO No. DE </w:t>
    </w:r>
  </w:p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(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Listavistosanfasis1Car">
    <w:name w:val="Lista vistosa - Énfasis 1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10:00Z</dcterms:created>
  <dc:creator>PRESIDENCIA</dc:creator>
  <dc:description/>
  <cp:keywords/>
  <dc:language>en-US</dc:language>
  <cp:lastModifiedBy>Claudia Gisela Jimenez Penagos</cp:lastModifiedBy>
  <cp:lastPrinted>2019-08-14T10:28:00Z</cp:lastPrinted>
  <dcterms:modified xsi:type="dcterms:W3CDTF">2020-02-11T14:18:00Z</dcterms:modified>
  <cp:revision>1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